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48</w:t>
        <w:tab/>
        <w:t>2.</w:t>
        <w:tab/>
        <w:t>Form: Survivorship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30-Day Survival Requirement</w:t>
      </w:r>
      <w:r>
        <w:rPr/>
        <w:t>. Except as otherwise provided in this document, if any person named or described in the trust fails to survive any event entitling that person to a distribution by 30 days, that person shall be considered to have predeceased that ev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